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194931221"/>
      <w:bookmarkEnd w:id="3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4" w:name="_Hlk194931221"/>
      <w:bookmarkStart w:id="5" w:name="_Hlk194931221"/>
      <w:bookmarkEnd w:id="5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" w:name="_Hlk123128874"/>
            <w:bookmarkEnd w:id="6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Hlk199765568"/>
      <w:bookmarkStart w:id="8" w:name="_Hlk196300539"/>
      <w:bookmarkEnd w:id="7"/>
      <w:bookmarkEnd w:id="8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9" w:name="_Hlk196300539"/>
      <w:bookmarkStart w:id="10" w:name="_Hlk196300539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3,36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1" w:name="_Hlk199765568"/>
      <w:bookmarkStart w:id="12" w:name="_Hlk199765568"/>
      <w:bookmarkEnd w:id="12"/>
    </w:p>
    <w:p>
      <w:pPr>
        <w:pStyle w:val="Normal"/>
        <w:spacing w:lineRule="auto" w:line="240" w:before="0" w:after="0"/>
        <w:jc w:val="both"/>
        <w:rPr/>
      </w:pPr>
      <w:bookmarkStart w:id="13" w:name="_Hlk196300555"/>
      <w:bookmarkEnd w:id="13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4" w:name="_Hlk196300326"/>
            <w:bookmarkEnd w:id="14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15" w:name="_Hlk196300555"/>
      <w:bookmarkEnd w:id="15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16" w:name="_Hlk194931239"/>
      <w:bookmarkEnd w:id="16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7" w:name="_Hlk196300493"/>
            <w:bookmarkEnd w:id="17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8" w:name="_Hlk196300070"/>
            <w:bookmarkEnd w:id="18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19" w:name="_Hlk194931239"/>
      <w:bookmarkStart w:id="20" w:name="_Hlk194931239"/>
      <w:bookmarkEnd w:id="2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21" w:name="_Hlk204093866"/>
      <w:bookmarkStart w:id="22" w:name="_Hlk199856137"/>
      <w:bookmarkStart w:id="23" w:name="_Hlk199766017"/>
      <w:bookmarkEnd w:id="21"/>
      <w:bookmarkEnd w:id="22"/>
      <w:bookmarkEnd w:id="23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4" w:name="_Hlk199766017"/>
      <w:bookmarkStart w:id="25" w:name="_Hlk199766017"/>
      <w:bookmarkEnd w:id="2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26" w:name="_Hlk199856137"/>
      <w:bookmarkStart w:id="27" w:name="_Hlk199856137"/>
      <w:bookmarkEnd w:id="27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4039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35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88,51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18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50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39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28" w:name="_Hlk199856161"/>
      <w:bookmarkEnd w:id="28"/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4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0376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35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9" w:name="_Hlk199856161"/>
      <w:bookmarkStart w:id="30" w:name="_Hlk199856161"/>
      <w:bookmarkEnd w:id="30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bookmarkStart w:id="31" w:name="_Hlk204093866"/>
      <w:bookmarkEnd w:id="31"/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bookmarkStart w:id="32" w:name="_Hlk204094265"/>
      <w:bookmarkStart w:id="33" w:name="_Hlk193378915"/>
      <w:bookmarkStart w:id="34" w:name="_Hlk125548561"/>
      <w:bookmarkEnd w:id="32"/>
      <w:bookmarkEnd w:id="33"/>
      <w:bookmarkEnd w:id="34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65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3623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5" w:name="_Hlk193378915"/>
      <w:bookmarkStart w:id="36" w:name="_Hlk193378915"/>
      <w:bookmarkEnd w:id="36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7" w:name="_Hlk125548561"/>
      <w:bookmarkEnd w:id="37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38" w:name="_Hlk123130574"/>
            <w:bookmarkEnd w:id="38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39" w:name="_Hlk123136269"/>
            <w:bookmarkEnd w:id="39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0" w:name="_Hlk123130762"/>
            <w:bookmarkEnd w:id="40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1" w:name="_Hlk123137250"/>
            <w:bookmarkEnd w:id="41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,65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42" w:name="_Hlk204094265"/>
      <w:bookmarkStart w:id="43" w:name="_Hlk193378938"/>
      <w:bookmarkStart w:id="44" w:name="_Hlk176340048"/>
      <w:bookmarkEnd w:id="42"/>
      <w:bookmarkEnd w:id="43"/>
      <w:bookmarkEnd w:id="44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40,3936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07,3849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1,5236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5" w:name="_Hlk173936860"/>
            <w:bookmarkEnd w:id="45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99,302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6" w:name="_Hlk176340048"/>
      <w:bookmarkStart w:id="47" w:name="_Hlk176340048"/>
      <w:bookmarkEnd w:id="47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8" w:name="_Hlk193378938"/>
      <w:bookmarkStart w:id="49" w:name="_Hlk199765597"/>
      <w:bookmarkStart w:id="50" w:name="_Hlk192234632"/>
      <w:bookmarkStart w:id="51" w:name="_Hlk125548593"/>
      <w:bookmarkEnd w:id="48"/>
      <w:bookmarkEnd w:id="49"/>
      <w:bookmarkEnd w:id="50"/>
      <w:bookmarkEnd w:id="51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52" w:name="_Hlk192234632"/>
      <w:bookmarkStart w:id="53" w:name="_Hlk192234632"/>
      <w:bookmarkEnd w:id="5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4" w:name="_Hlk125548593"/>
      <w:bookmarkStart w:id="55" w:name="_Hlk154581089"/>
      <w:bookmarkEnd w:id="54"/>
      <w:bookmarkEnd w:id="55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6" w:name="_Hlk199765597"/>
      <w:bookmarkStart w:id="57" w:name="_Hlk154581089"/>
      <w:bookmarkStart w:id="58" w:name="_Hlk199765597"/>
      <w:bookmarkStart w:id="59" w:name="_Hlk154581089"/>
      <w:bookmarkEnd w:id="58"/>
      <w:bookmarkEnd w:id="5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60" w:name="_Hlk202862601"/>
      <w:bookmarkStart w:id="61" w:name="_Hlk186118338"/>
      <w:bookmarkEnd w:id="60"/>
      <w:bookmarkEnd w:id="61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8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2" w:name="_Hlk186118338"/>
      <w:bookmarkStart w:id="63" w:name="_Hlk186118338"/>
      <w:bookmarkEnd w:id="6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64" w:name="_Hlk202862601"/>
      <w:bookmarkStart w:id="65" w:name="_Hlk199765613"/>
      <w:bookmarkEnd w:id="64"/>
      <w:bookmarkEnd w:id="65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6" w:name="_Hlk199765613"/>
      <w:bookmarkStart w:id="67" w:name="_Hlk199765613"/>
      <w:bookmarkEnd w:id="67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8" w:name="_Hlk125548608"/>
      <w:bookmarkStart w:id="69" w:name="_Hlk125548608"/>
      <w:bookmarkEnd w:id="6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0" w:name="_Hlk192234648"/>
      <w:bookmarkEnd w:id="70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71" w:name="_Hlk125548608"/>
      <w:bookmarkStart w:id="72" w:name="_Hlk192234648"/>
      <w:bookmarkEnd w:id="71"/>
      <w:bookmarkEnd w:id="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3" w:name="_Hlk123137349"/>
      <w:bookmarkStart w:id="74" w:name="_Hlk123137329"/>
      <w:bookmarkEnd w:id="73"/>
      <w:bookmarkEnd w:id="74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5" w:name="_Hlk123137349"/>
      <w:bookmarkStart w:id="76" w:name="_Hlk123137349"/>
      <w:bookmarkEnd w:id="7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77" w:name="_Hlk194931282"/>
      <w:bookmarkStart w:id="78" w:name="_Hlk193379019"/>
      <w:bookmarkEnd w:id="77"/>
      <w:bookmarkEnd w:id="78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9" w:name="_Hlk194931282"/>
      <w:bookmarkStart w:id="80" w:name="_Hlk194931282"/>
      <w:bookmarkEnd w:id="8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81" w:name="_Hlk193379019"/>
      <w:bookmarkStart w:id="82" w:name="_Hlk193379019"/>
      <w:bookmarkEnd w:id="8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83" w:name="_Hlk123137329"/>
      <w:bookmarkEnd w:id="83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4" w:name="_Hlk203401761"/>
      <w:bookmarkStart w:id="85" w:name="_Hlk196300603"/>
      <w:bookmarkStart w:id="86" w:name="_Hlk192234724"/>
      <w:bookmarkEnd w:id="84"/>
      <w:bookmarkEnd w:id="85"/>
      <w:bookmarkEnd w:id="86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8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87" w:name="_Hlk123132081"/>
            <w:bookmarkStart w:id="88" w:name="_Hlk123132081"/>
            <w:bookmarkEnd w:id="88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2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89" w:name="_Hlk203401761"/>
      <w:bookmarkEnd w:id="89"/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90" w:name="_Hlk196300603"/>
      <w:bookmarkStart w:id="91" w:name="_Hlk196300603"/>
      <w:bookmarkEnd w:id="9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92" w:name="_Hlk192234724"/>
      <w:bookmarkStart w:id="93" w:name="_Hlk194931312"/>
      <w:bookmarkStart w:id="94" w:name="_Hlk192234724"/>
      <w:bookmarkStart w:id="95" w:name="_Hlk194931312"/>
      <w:bookmarkEnd w:id="94"/>
      <w:bookmarkEnd w:id="95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96" w:name="_Hlk203401934"/>
      <w:bookmarkStart w:id="97" w:name="_Hlk192234961"/>
      <w:bookmarkStart w:id="98" w:name="_Hlk190690913"/>
      <w:bookmarkStart w:id="99" w:name="_Hlk125548636"/>
      <w:bookmarkEnd w:id="96"/>
      <w:bookmarkEnd w:id="97"/>
      <w:bookmarkEnd w:id="98"/>
      <w:bookmarkEnd w:id="99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2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,4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  <w:bookmarkStart w:id="100" w:name="_Hlk192234961"/>
      <w:bookmarkStart w:id="101" w:name="_Hlk192234961"/>
      <w:bookmarkEnd w:id="10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2" w:name="_Hlk203401934"/>
      <w:bookmarkEnd w:id="102"/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</w:t>
      </w:r>
      <w:r>
        <w:rPr/>
        <w:t>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03" w:name="_Hlk125547018"/>
            <w:bookmarkStart w:id="104" w:name="_Hlk123132352"/>
            <w:bookmarkEnd w:id="103"/>
            <w:bookmarkEnd w:id="104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05" w:name="_Hlk125547122"/>
            <w:bookmarkStart w:id="106" w:name="_Hlk123132710"/>
            <w:bookmarkEnd w:id="105"/>
            <w:bookmarkEnd w:id="106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07" w:name="_Hlk125547205"/>
            <w:bookmarkEnd w:id="107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8" w:name="_Hlk194931312"/>
      <w:bookmarkStart w:id="109" w:name="_Hlk194931312"/>
      <w:bookmarkEnd w:id="10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10" w:name="_Hlk190690913"/>
      <w:bookmarkEnd w:id="110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1" w:name="_Hlk192234989"/>
      <w:bookmarkStart w:id="112" w:name="_Hlk192234989"/>
      <w:bookmarkEnd w:id="112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bookmarkStart w:id="113" w:name="_Hlk203401952"/>
      <w:bookmarkEnd w:id="113"/>
      <w:r>
        <w:rPr>
          <w:rFonts w:cs="Times New Roman" w:ascii="Times New Roman" w:hAnsi="Times New Roman"/>
          <w:lang w:eastAsia="ru-RU"/>
        </w:rPr>
        <w:t xml:space="preserve"> </w:t>
      </w:r>
      <w:bookmarkStart w:id="114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15" w:name="_Hlk123133119"/>
            <w:bookmarkEnd w:id="115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16" w:name="_Hlk123133373"/>
            <w:bookmarkEnd w:id="116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23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7" w:name="_Hlk203401952"/>
      <w:bookmarkStart w:id="118" w:name="_Hlk203401952"/>
      <w:bookmarkEnd w:id="118"/>
      <w:bookmarkEnd w:id="114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19" w:name="_Hlk190691354"/>
      <w:bookmarkEnd w:id="119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0" w:name="_Hlk190691354"/>
      <w:bookmarkStart w:id="121" w:name="_Hlk190691354"/>
      <w:bookmarkEnd w:id="121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2" w:name="_Hlk171494599"/>
      <w:bookmarkEnd w:id="122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3" w:name="_Hlk171494599"/>
      <w:bookmarkStart w:id="124" w:name="_Hlk202862636"/>
      <w:bookmarkStart w:id="125" w:name="_Hlk171494599"/>
      <w:bookmarkStart w:id="126" w:name="_Hlk202862636"/>
      <w:bookmarkEnd w:id="125"/>
      <w:bookmarkEnd w:id="126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27" w:name="_Hlk125548636"/>
      <w:bookmarkStart w:id="128" w:name="_Hlk192234989"/>
      <w:bookmarkEnd w:id="127"/>
      <w:bookmarkEnd w:id="128"/>
      <w:r>
        <w:rPr>
          <w:rFonts w:cs="Times New Roman" w:ascii="Times New Roman" w:hAnsi="Times New Roman"/>
          <w:lang w:eastAsia="ru-RU"/>
        </w:rPr>
        <w:tab/>
      </w:r>
      <w:bookmarkStart w:id="129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29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30" w:name="_Hlk193379055"/>
      <w:bookmarkEnd w:id="130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0,50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1" w:name="_Hlk193379055"/>
      <w:bookmarkStart w:id="132" w:name="_Hlk193379055"/>
      <w:bookmarkEnd w:id="13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3" w:name="_Hlk202862636"/>
      <w:bookmarkEnd w:id="133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34" w:name="_Hlk199857683"/>
      <w:bookmarkStart w:id="135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74,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4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36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36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37" w:name="_PictureBullets"/>
      <w:bookmarkEnd w:id="135"/>
      <w:bookmarkEnd w:id="137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07-24T05:15:00Z</dcterms:modified>
  <cp:revision>93</cp:revision>
  <dc:subject/>
  <dc:title>Приложение № 1</dc:title>
</cp:coreProperties>
</file>